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Definir la metodología a seguir para la elaboración de gel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los geles que elabora el personal de la Oficina de Farmacia o Servicio Farmacéutico de 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:</w:t>
      </w:r>
      <w:r>
        <w:rPr/>
        <w:t xml:space="preserve"> preparaciones semisólidas para aplicación cutánea. Están formados por líquidos gelificados con la ayuda de agentes gelificantes apropiados.  (R.F.E.)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ilos (hidrogeles):</w:t>
      </w:r>
      <w:r>
        <w:rPr/>
        <w:t xml:space="preserve"> geles cuyo excipiente es casi siempre agua, glicerina o propilenglicol, gelificados con la ayuda de agentes gelificantes apropiados tales como almidón, goma tragacanto, derivados de la celulosa, polímeros carboxivinílicos, silicato alumínico-magnésico..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obos (oleogeles):</w:t>
      </w:r>
      <w:r>
        <w:rPr/>
        <w:t xml:space="preserve"> geles cuyo excipiente esta formado sobre todo por parafina líquida a la que se añaden: compuestos polietilénicos, aceites gelificados por óxido de silicio coloidal o por jabones de aluminio o zin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FÓRMULA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682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1440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Excipientes: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Sustancia gelificante 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Solvente (agua, alcoholes, glicoles, aceites,...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Neutralizante (si procede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Aditivos (humectantes, conservadores) c.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tabs>
          <w:tab w:val="clear" w:pos="3060"/>
          <w:tab w:val="left" w:pos="1620" w:leader="none"/>
        </w:tabs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ab/>
        <w:tab/>
        <w:t xml:space="preserve">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  <w:tab/>
        <w:tab/>
        <w:t xml:space="preserve"> 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Medidor de pH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>- Espátula de goma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Sistema de producción de calor (Baño termostático, microondas, etc...)</w:t>
      </w:r>
    </w:p>
    <w:p>
      <w:pPr>
        <w:pStyle w:val="Textoindependiente3"/>
        <w:ind w:left="709" w:hanging="0"/>
        <w:jc w:val="left"/>
        <w:rPr/>
      </w:pPr>
      <w:r>
        <w:rPr/>
        <w:t>- Lupa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los componentes de la fórmula conforme procedimiento de pesada y se empieza a cumplimentar el parte de elaboración de fórmulas, indicando el peso de los distintos componentes de la fórmula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incorpora la sustancia gelificante sobre el solvente, dispersándola por toda la superficie, evitando la formación de grumos, y se deja en reposo el tiempo suficiente hasta total imbibición. Parte del solvente se habrá reservado para añadir los principios activos (si procede). En otros casos, se disuelven o dispersan los principios activos en la totalidad del solvente junto con el gelificante, humectantes, conservadores, et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gitar evitando la incorporación de aire hasta obtener un gel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procede,  se añade el neutraliz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Disolver o dispersar los principios activos en el resto del solvente y/o humectante, junto con los conservadores (si es necesario) si no se ha efectuado al principio en el punto 5.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A continuación, se incorpora esta última solución sobre el gel mezclando hasta homogeneización. </w:t>
      </w:r>
    </w:p>
    <w:p>
      <w:pPr>
        <w:pStyle w:val="Textoindependiente3"/>
        <w:ind w:firstLine="3060"/>
        <w:jc w:val="left"/>
        <w:rPr/>
      </w:pPr>
      <w:r>
        <w:rPr/>
      </w:r>
    </w:p>
    <w:p>
      <w:pPr>
        <w:pStyle w:val="Textoindependiente3"/>
        <w:ind w:left="360" w:hanging="0"/>
        <w:jc w:val="left"/>
        <w:rPr/>
      </w:pPr>
      <w:r>
        <w:rPr>
          <w:b/>
          <w:bCs/>
        </w:rPr>
        <w:t>NOTA:</w:t>
      </w:r>
      <w:r>
        <w:rPr/>
        <w:t xml:space="preserve"> En caso de utilizar geles semielaborados se seguirán las instrucciones del fabric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según especificaciones, normalmente en tarros, tubos o botellas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>
          <w:sz w:val="18"/>
        </w:rPr>
      </w:pPr>
      <w:r>
        <w:rPr>
          <w:sz w:val="18"/>
        </w:rPr>
        <w:t>El farmacéutico realiza el control de calidad según lo indicado en el Plan de Control de Calidad en vigor (Anexo I).</w:t>
      </w:r>
    </w:p>
    <w:p>
      <w:pPr>
        <w:pStyle w:val="Textoindependiente3"/>
        <w:jc w:val="left"/>
        <w:rPr>
          <w:sz w:val="18"/>
        </w:rPr>
      </w:pPr>
      <w:r>
        <w:rPr>
          <w:sz w:val="18"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Gele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77"/>
        <w:gridCol w:w="1337"/>
        <w:gridCol w:w="2423"/>
        <w:gridCol w:w="1800"/>
        <w:gridCol w:w="1210"/>
        <w:gridCol w:w="186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DOCUMENTACIÓN DE REFERENCIA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Gel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Homogeneidad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peso materias primas</w:t>
      </w:r>
    </w:p>
    <w:p>
      <w:pPr>
        <w:pStyle w:val="Textoindependiente3"/>
        <w:ind w:left="709" w:hanging="0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Aspecto externo</w:t>
      </w:r>
    </w:p>
    <w:p>
      <w:pPr>
        <w:pStyle w:val="Textoindependiente3"/>
        <w:ind w:left="709" w:hanging="0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Identificación, envasado y etiquetado</w:t>
      </w:r>
    </w:p>
    <w:p>
      <w:pPr>
        <w:pStyle w:val="Textoindependiente3"/>
        <w:ind w:left="709" w:hanging="0"/>
        <w:jc w:val="left"/>
        <w:rPr/>
      </w:pPr>
      <w:r>
        <w:rPr/>
        <w:t>La fórmula preparada cumple lo descrito en el PG11 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de peso final</w:t>
      </w:r>
    </w:p>
    <w:p>
      <w:pPr>
        <w:pStyle w:val="Textoindependiente3"/>
        <w:jc w:val="left"/>
        <w:rPr/>
      </w:pPr>
      <w:r>
        <w:rPr/>
        <w:tab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6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ELABORACIÓN DE GEL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4:00Z</dcterms:created>
  <dc:creator>Micof</dc:creator>
  <dc:description/>
  <dc:language>en-US</dc:language>
  <cp:lastModifiedBy>Celia</cp:lastModifiedBy>
  <dcterms:modified xsi:type="dcterms:W3CDTF">2004-01-30T09:20:00Z</dcterms:modified>
  <cp:revision>3</cp:revision>
  <dc:subject/>
  <dc:title> </dc:title>
</cp:coreProperties>
</file>